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HR2RLE</w:t>
        <w:t xml:space="preserve"> HiRes to Run Length Encoder</w:t>
        <w:t xml:space="preserve">  For the Commodore 64</w:t>
        <w:t xml:space="preserve">   (c) 1985 by Chrisdos.</w:t>
        <w:t xml:space="preserve">    All rights reserved.</w:t>
        <w:t xml:space="preserve">        Ver 1.0</w:t>
        <w:t>The HR2RLE program will allow you to convert almost any HiRes image to</w:t>
        <w:t>a RLE format file that can be uploaded online, and can be read back by</w:t>
        <w:t>any computer that can translate the RLE data.</w:t>
        <w:t xml:space="preserve"> HR2RLE will convert the area of memory starting at $6000 and extending for</w:t>
        <w:t>8000 bytes to RLE data and save it to disk. This is compatable with DOODLE</w:t>
        <w:t>and other programs that store their HiRes bitmaps at $6000.</w:t>
        <w:t xml:space="preserve">        Usage</w:t>
        <w:t xml:space="preserve">        -----</w:t>
        <w:t xml:space="preserve"> Simply LOAD"HR2RLE",8 and run.</w:t>
        <w:t xml:space="preserve">        You will be prompted for the exact filename of the picture to convert.</w:t>
        <w:t xml:space="preserve">        Then you will be asked for the filename for the output. HR2RLE will add</w:t>
        <w:t xml:space="preserve"> ".RLE" to the filename so you know it is in a RLE Format.</w:t>
        <w:t xml:space="preserve">        You will then be prompted for &lt;RETURN to TEXT&gt;. If you enter "y" then </w:t>
        <w:t>HR2RLE will add the code that tells the RLE decoding program to return to</w:t>
        <w:t>TEXT mode to the end of the file. Entering any other key means No.</w:t>
        <w:t xml:space="preserve">        Next question is X Offset. Since the C64 screen is 320 pixels wide,</w:t>
        <w:t>and the RLE file can only handle 256, there is a 64 pixel gap. You can tell</w:t>
        <w:t>HR2RLE on what pixel column to start the conversion. 0 is the first column.</w:t>
        <w:t>32 would be the 256 pixels in the center of the screen. 63 would be the</w:t>
        <w:t>256 of the right most pixels.</w:t>
        <w:t xml:space="preserve">        You can then do the same for the Y Offset. The screen is 200 pixels</w:t>
        <w:t>long, but RLE can only do 192 of them. Y = 0 is the top 192 rows, Y = 7 is the</w:t>
        <w:t>bottom 192 rows. (in other words, skip the first 7.)</w:t>
        <w:t xml:space="preserve">        The last question is Normal or Inverse. This means you can create an</w:t>
        <w:t>RLE file with white and black reversed if you enter an "i". Any other key</w:t>
        <w:t>means normal.</w:t>
        <w:t xml:space="preserve">        The screen will goto HiRes and the picture file you gave will load.</w:t>
        <w:t xml:space="preserve">        HR2RLE will then read the picture from the scree and write the RLE</w:t>
        <w:t>file. As it does it, the area it is working on will reverse image.</w:t>
        <w:t xml:space="preserve">        If there is a DISK ERROR, (picture file not found, bad file name, drive </w:t>
        <w:t>not ready, etc.) HR2RLE will hang, Hit Run/Stop/Restore to exit.</w:t>
        <w:t xml:space="preserve">        The file will be written to disk, and when finished, you will return</w:t>
        <w:t>to normal text screen.</w:t>
        <w:t xml:space="preserve">        The RLE file may then be uploaded for use online.</w:t>
        <w:t>NOTE: The option to selectively add the &lt;RETURN to TEXT&gt; signal at the end</w:t>
        <w:t>of the RLE file is there because of the way RLE Decoding programs operate.</w:t>
        <w:t>When you view a RLE file from a CIS source (CB pictures, weather maps, etc.)</w:t>
        <w:t>a &lt;GOTO HIRES&gt; signal is sent to you, then the RLE data. At the end, CIS waits</w:t>
        <w:t>for you to send a &lt;RETURN&gt; then cis sends a &lt;RETURN TO TEXT&gt; signal that</w:t>
        <w:t>resets your terminal program to text mode. If you did not get the &lt;RETURN TO</w:t>
        <w:t>TEXT&gt; then your terminal program might be hung in graphics mode.</w:t>
        <w:t xml:space="preserve">        The problem with creating your own RLE file is that there is no eazy</w:t>
        <w:t>way to hold off that &lt;RETURN to TEXT&gt; signal at the end of the file since</w:t>
        <w:t>it is only a character in the file. About the only way to hold off the &lt;R2T&gt;</w:t>
        <w:t>is to send a Control-S at the very last line of the file. You may then</w:t>
        <w:t>process or look at the image on your screen. When you are ready to continue</w:t>
        <w:t>you may send a Control-Q to resume transmition. The &lt;R2T&gt; characters will be</w:t>
        <w:t>send and your terminal reset to normal.</w:t>
        <w:t xml:space="preserve"> Unless you have a special need to not have the &lt;R2T&gt; characters, the add it.</w:t>
        <w:t xml:space="preserve"> If you upload a file that does not have it, make sure to say so in the</w:t>
        <w:t>description.</w:t>
        <w:t xml:space="preserve">        The RLE files should be uploaded in 7 bit ASCII mode so that they may</w:t>
        <w:t>be directly READ from a Data Library.</w:t>
        <w:t>This file and the program are (c) 1985 by Chrisdos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